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969" w:hRule="atLeast"/>
        </w:trPr>
        <w:tc>
          <w:tcPr>
            <w:tcW w:w="5245" w:type="dxa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66548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 СЛУЖБА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ИНАНСОВЫМ РЫНКАМ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ИОНАЛЬНОЕ  ОТДЕЛЕНИЕ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ВОСТОЧНО-СИБИРСКОМ РЕГИОНЕ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(РО ФСФР России в ВСР)</w:t>
            </w:r>
          </w:p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4011, г. Иркутск, ул. Нижняя Набережная, 14</w:t>
            </w:r>
          </w:p>
          <w:p>
            <w:pPr>
              <w:pStyle w:val="TextBody"/>
              <w:tabs>
                <w:tab w:val="clear" w:pos="720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./факс: (3952) 24-14-01</w:t>
            </w:r>
          </w:p>
          <w:p>
            <w:pPr>
              <w:pStyle w:val="BodyText"/>
              <w:tabs>
                <w:tab w:val="left" w:pos="709" w:leader="none"/>
                <w:tab w:val="center" w:pos="2552" w:leader="none"/>
                <w:tab w:val="left" w:pos="4962" w:leader="none"/>
              </w:tabs>
              <w:spacing w:before="120" w:after="0"/>
              <w:rPr>
                <w:b/>
                <w:b/>
                <w:lang w:val="en-US"/>
              </w:rPr>
            </w:pPr>
            <w:r>
              <w:rPr/>
              <w:t xml:space="preserve">        </w:t>
            </w:r>
            <w:r>
              <w:rPr/>
              <w:t>«</w:t>
            </w:r>
            <w:r>
              <w:rPr>
                <w:lang w:val="en-US"/>
              </w:rPr>
              <w:t>16</w:t>
            </w:r>
            <w:r>
              <w:rPr/>
              <w:t>» октября 2009 г. № 34-09-ТП-11/2551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Руководителю      акционерного общества</w:t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ональное отделение Федеральной службы по финансовым рынкам в Восточно-Сибирском регионе (РО ФСФР России в ВСР) напоминает, что акционерные общества обязаны осуществлять раскрытие информации в порядке, установленном Положением о раскрытии информации эмитентами эмиссионных ценных бумаг, утвержденным Приказом ФСФР от 10.10.2006г. № 06-117/пз-н (далее – Положение)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В соответствии с Положением, подлежащая раскрыти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нформация должна публиковатьс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кционерными обществами в лентах новостей информационных агентств, уполномоченных ФСФР России; в сети Интернет; в периодическом печатном издании. Открытые акционерные общества, а также закрытые акционерные общества, осуществившие (осуществляющие) публичное размещение облигаций или иных ценных бумаг, обязаны раскрывать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довой отчет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довую бухгалтерскую отчетность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став и иные внутренние документы, регулирующие деятельность органов АО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аффилированных лицах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полнительные сведения, предусмотренные Положением.</w:t>
      </w:r>
    </w:p>
    <w:p>
      <w:pPr>
        <w:pStyle w:val="3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ращаем внимание, что раскрытие информации в сети Интернет не освобождает открытые акционерные общества от обязанности публиковать годовую бухгалтерскую отчетность в периодическом печатном издании. Порядок публикации бухгалтерской отчетности в печатных СМИ регламентирован статьями 88 и 92 Федерального закона «Об акционерных обществах», статьей 16 Федерального закона «О бухгалтерском учете», а также Приказом Министерства финансов РФ  №101 от 28.11.1996 г. и Приложением к указанному Приказу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оминаем, что нарушение требований по раскрытию информации является основанием для привлечения акционерного общества к ответственности в соответствии с законодательством Российской Федерации и нормативными правовыми актами ФСФР Росс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кционерные общества</w:t>
      </w:r>
      <w:r>
        <w:rPr>
          <w:color w:val="000000"/>
          <w:sz w:val="24"/>
          <w:szCs w:val="24"/>
        </w:rPr>
        <w:t xml:space="preserve">, расположенные на территориях, подведомственных </w:t>
      </w:r>
      <w:r>
        <w:rPr>
          <w:sz w:val="24"/>
          <w:szCs w:val="24"/>
        </w:rPr>
        <w:t>РО ФСФР России в ВСР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могут</w:t>
      </w:r>
      <w:r>
        <w:rPr>
          <w:color w:val="000000"/>
          <w:sz w:val="24"/>
          <w:szCs w:val="24"/>
        </w:rPr>
        <w:t xml:space="preserve"> использовать для опубликования</w:t>
      </w:r>
      <w:r>
        <w:rPr>
          <w:sz w:val="24"/>
          <w:szCs w:val="24"/>
        </w:rPr>
        <w:t xml:space="preserve"> информа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газету «Дело»</w:t>
      </w:r>
      <w:r>
        <w:rPr>
          <w:color w:val="000000"/>
          <w:sz w:val="24"/>
          <w:szCs w:val="24"/>
        </w:rPr>
        <w:t xml:space="preserve"> (г. Иркутск, подписной индекс 51447) и страницу в сети Интерне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sia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функционирование которых обеспечивает Сибирское Информационное Агентство (СИА)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ициальные сообщения и иная информация </w:t>
      </w:r>
      <w:r>
        <w:rPr>
          <w:sz w:val="24"/>
          <w:szCs w:val="24"/>
        </w:rPr>
        <w:t>РО ФСФР России в ВСР</w:t>
      </w:r>
      <w:r>
        <w:rPr>
          <w:color w:val="000000"/>
          <w:sz w:val="24"/>
          <w:szCs w:val="24"/>
        </w:rPr>
        <w:t xml:space="preserve"> публикуются в газете «Дело», а также в сети Интернет на страницах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fsfr.irk.ru и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i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Для согласования условий опубликования акционерными обществами информации в газете «Дело» и в сети Интернет следует обращаться в Сибирское Информационное Агентство. 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</w:rPr>
        <w:t xml:space="preserve">Адрес:  </w:t>
      </w:r>
      <w:r>
        <w:rPr>
          <w:color w:val="000000"/>
          <w:sz w:val="24"/>
          <w:szCs w:val="24"/>
        </w:rPr>
        <w:t xml:space="preserve">г.Иркутск,  ул.Коммунаров 10  (здание ЦНТИ),  каб. 312. 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 664003,  г.Иркутск-3,  а/я 33,  СИА.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ефон/факс:</w:t>
      </w:r>
      <w:r>
        <w:rPr>
          <w:color w:val="000000"/>
          <w:sz w:val="24"/>
          <w:szCs w:val="24"/>
        </w:rPr>
        <w:t xml:space="preserve">  (3952)  20-32-25, 20-30-60, 24-10-25.  </w:t>
      </w:r>
      <w:r>
        <w:rPr>
          <w:b/>
          <w:color w:val="000000"/>
          <w:sz w:val="24"/>
          <w:szCs w:val="24"/>
        </w:rPr>
        <w:t>Е</w:t>
      </w:r>
      <w:r>
        <w:rPr>
          <w:b/>
          <w:color w:val="000000"/>
          <w:sz w:val="24"/>
          <w:szCs w:val="24"/>
          <w:lang w:val="fr-FR"/>
        </w:rPr>
        <w:t>-mail:</w:t>
      </w:r>
      <w:r>
        <w:rPr>
          <w:color w:val="000000"/>
          <w:sz w:val="24"/>
          <w:szCs w:val="24"/>
          <w:lang w:val="fr-FR"/>
        </w:rPr>
        <w:t xml:space="preserve">  postbox@sia.ru.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before="0" w:after="0"/>
        <w:ind w:left="283" w:firstLine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before="0" w:after="0"/>
        <w:ind w:left="283" w:firstLine="1"/>
        <w:rPr>
          <w:sz w:val="24"/>
          <w:szCs w:val="24"/>
        </w:rPr>
      </w:pPr>
      <w:r>
        <w:rPr>
          <w:sz w:val="24"/>
          <w:szCs w:val="24"/>
        </w:rPr>
        <w:t>и.о. Руководителя</w:t>
      </w:r>
    </w:p>
    <w:p>
      <w:pPr>
        <w:pStyle w:val="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3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РО ФСФР России в ВСР</w:t>
        <w:tab/>
        <w:tab/>
        <w:tab/>
        <w:tab/>
        <w:tab/>
        <w:tab/>
        <w:t>Т.И. Попо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601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tabs>
        <w:tab w:val="clear" w:pos="720"/>
        <w:tab w:val="left" w:pos="709" w:leader="none"/>
      </w:tabs>
      <w:jc w:val="both"/>
    </w:pPr>
    <w:rPr>
      <w:kern w:val="2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A29B5AB">
    <w:name w:val="_x001e_A=&gt;2=&gt;9 B5:AB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olor w:val="000000"/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16:00Z</dcterms:created>
  <dc:creator>Slav</dc:creator>
  <dc:description/>
  <cp:keywords/>
  <dc:language>en-US</dc:language>
  <cp:lastModifiedBy>_</cp:lastModifiedBy>
  <cp:lastPrinted>2009-10-21T12:05:00Z</cp:lastPrinted>
  <dcterms:modified xsi:type="dcterms:W3CDTF">2009-10-28T10:16:00Z</dcterms:modified>
  <cp:revision>2</cp:revision>
  <dc:subject/>
  <dc:title> </dc:title>
</cp:coreProperties>
</file>